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lang w:val="en-US"/>
        </w:rPr>
      </w:pPr>
      <w:r>
        <w:rPr>
          <w:lang w:val="en-US"/>
        </w:rPr>
      </w:r>
    </w:p>
    <w:p>
      <w:pPr>
        <w:pStyle w:val="H1"/>
        <w:rPr>
          <w:color w:val="800000"/>
          <w:lang w:val="en-US"/>
        </w:rPr>
      </w:pPr>
      <w:r>
        <w:rPr>
          <w:color w:val="800000"/>
        </w:rPr>
        <w:t xml:space="preserve">Bona Contention - Gay Times </w:t>
      </w:r>
    </w:p>
    <w:p>
      <w:pPr>
        <w:pStyle w:val="H1"/>
        <w:rPr>
          <w:color w:val="800000"/>
        </w:rPr>
      </w:pPr>
      <w:r>
        <w:rPr>
          <w:color w:val="800000"/>
        </w:rPr>
        <w:t>January 2001</w:t>
      </w:r>
    </w:p>
    <w:p>
      <w:pPr>
        <w:pStyle w:val="Normal1"/>
        <w:rPr/>
      </w:pPr>
      <w:r>
        <w:rPr>
          <w:i/>
          <w:sz w:val="28"/>
        </w:rPr>
        <w:t>Polari, the gay slang used by Julian and Sandy in Round The Horne, is to gay men what Latin is to Catholics - a dead language. So why did it die out? asks Paul Baker. And is there any point in remembering it now?</w:t>
      </w:r>
      <w:r>
        <w:rPr>
          <w:sz w:val="28"/>
        </w:rPr>
        <w:t xml:space="preserve"> </w:t>
      </w:r>
    </w:p>
    <w:p>
      <w:pPr>
        <w:pStyle w:val="Normal1"/>
        <w:rPr>
          <w:sz w:val="28"/>
        </w:rPr>
      </w:pPr>
      <w:r>
        <w:rPr>
          <w:sz w:val="28"/>
        </w:rPr>
        <w:t xml:space="preserve">Round The Horne was tremendously popular, attracting about 9 million listeners a week. And every week, thanks to Polari, Julian and Sand made a mockery of the BBC's censors. For example, in one episode, they are domestic helps and have been shown into a kitchen where they are expected to get to work. "I can't work in 'ere," complains Julian. "All the dishes are dirty!" "Ooh speak for yourself, ducky!" retorts Sandy. </w:t>
      </w:r>
    </w:p>
    <w:p>
      <w:pPr>
        <w:pStyle w:val="Normal1"/>
        <w:rPr>
          <w:sz w:val="28"/>
        </w:rPr>
      </w:pPr>
      <w:r>
        <w:rPr>
          <w:sz w:val="28"/>
        </w:rPr>
        <w:t xml:space="preserve">This is a clever triple innuendo. The audience would probably get the use of the word dish as an attractive young man, as in "Isn't he dishy?", but hardened Polari speakers also know that dish means anus, which would afford them an extra special laugh. </w:t>
      </w:r>
    </w:p>
    <w:p>
      <w:pPr>
        <w:pStyle w:val="Normal1"/>
        <w:rPr>
          <w:sz w:val="28"/>
        </w:rPr>
      </w:pPr>
      <w:r>
        <w:rPr>
          <w:sz w:val="28"/>
        </w:rPr>
        <w:t xml:space="preserve">Julian and Sandy were subversive in other ways too. At a time when most of the other fictional gay men and lesbians in the media usually ended up killing themselves in the final reel, this cheerfully unapologetic pair of queens made for a refreshing change. </w:t>
      </w:r>
    </w:p>
    <w:p>
      <w:pPr>
        <w:pStyle w:val="Normal1"/>
        <w:rPr>
          <w:sz w:val="28"/>
        </w:rPr>
      </w:pPr>
      <w:r>
        <w:rPr>
          <w:sz w:val="28"/>
        </w:rPr>
        <w:t xml:space="preserve">Their use of Polari followed a long tradition - it had been known by gay men in the U.K. for decades. But fast forward a few years and Polari has almost vanished from gay circles. Mention it now and you'll more likely than not to get a blank look, especially from anyone under 30. And those who do profess to have heard of it are likely to only know a handful of words. </w:t>
      </w:r>
    </w:p>
    <w:p>
      <w:pPr>
        <w:pStyle w:val="Normal1"/>
        <w:rPr>
          <w:sz w:val="28"/>
        </w:rPr>
      </w:pPr>
      <w:r>
        <w:rPr>
          <w:sz w:val="28"/>
        </w:rPr>
        <w:t xml:space="preserve">It's impossible to pinpoint an exact date when Polari came into existence. It most likely arose from a type of 19th century slang called Parlyaree which was used by fairground and circus people as well as prostitutes, beggars and buskers. Many of these travelling people worked all over Europe, and as a result a fair number of the old Parlyaree words resembled Italian. The music halls of the 19th Century eventually replaced these wandering entertainers, and out of music halls developed the theatre. Parlyaree gradually morphed into Polari (or Palare as it was earlier known), being picked up by gay actors and dancers - who introduced it onto London's gay scene. </w:t>
      </w:r>
    </w:p>
    <w:p>
      <w:pPr>
        <w:pStyle w:val="Normal1"/>
        <w:rPr>
          <w:sz w:val="28"/>
        </w:rPr>
      </w:pPr>
      <w:r>
        <w:rPr>
          <w:sz w:val="28"/>
        </w:rPr>
        <w:t xml:space="preserve">But there were lots of other influences - The East End of London was full of vibrant communities, and so we find bits of Yiddish (schwartzer: black man, schnozzle: nose) coming into Polari. The docks were popular cruising grounds, and gay men would go there to pick up sailors - who had their own slang called Lingua Franca. As a result, bits of Lingua Franca appear in Polari. Then throw in some Cockney Rhyming Slang and the less well-known backslang - the practice of saying a word as if it's spelt backwards (hair = riah, face=ecaf). Finally, in World War II add some American terms (butch, cruise) as gay men befriended and entertained homesick American G.I.s, and then throw in a few words stolen from 1960s drug culture (doobs: drugs, randy comedown: a desire for sex after taking drugs) for good measure. The result is a complex, constantly changing form of language which appears slightly different to whoever uses it. </w:t>
      </w:r>
    </w:p>
    <w:p>
      <w:pPr>
        <w:pStyle w:val="Normal1"/>
        <w:rPr>
          <w:sz w:val="28"/>
        </w:rPr>
      </w:pPr>
      <w:r>
        <w:rPr>
          <w:sz w:val="28"/>
        </w:rPr>
        <w:t xml:space="preserve">Polari flourished in the repressive 1950s, where the control of post-war sexual morality was viewed as a priority and prosecutions against gay men reached record levels. Under these unpleasant conditions, gay men were subjected to a variety of horrors. Electroshock treatment, imprisonment, blackmail, hormones that made men grow breasts - the medical and legal professions got their knickers in such a twist trying to find newer and more evil ways to torture gay men throughout the 50s. As being openly gay was dangerous, the need for a language that protected gay men, and at the same time acted as a kind of "gaydar" by allowing them to recognise others, was extremely useful. </w:t>
      </w:r>
    </w:p>
    <w:p>
      <w:pPr>
        <w:pStyle w:val="Normal1"/>
        <w:rPr>
          <w:sz w:val="28"/>
        </w:rPr>
      </w:pPr>
      <w:r>
        <w:rPr>
          <w:sz w:val="28"/>
        </w:rPr>
        <w:t xml:space="preserve">By the 1960s, the political situation had begun to change. Polari was used less to cautiously "out" yourself, and more for chatting with friends. Its vocabulary - full of words to do with clothing (lally-drags: trousers, ogle-fakes: spectacles) and parts of the body (thews: arms, luppers: fingers) and evaluative adjectives (bona: good, cod: bad), reflects what it was most often used for - gossiping about potential sexual partners with your mates, while your target was in earshot. "Vada that bona omee ajax - the one with nanti riah!" translates to "Look at that nice man over there - the one with no hair!" Use it in the club, or on the tube - you could spill all of the details about what you got up to last night, without anyone being the wiser. </w:t>
      </w:r>
    </w:p>
    <w:p>
      <w:pPr>
        <w:pStyle w:val="Normal1"/>
        <w:rPr>
          <w:sz w:val="28"/>
        </w:rPr>
      </w:pPr>
      <w:r>
        <w:rPr>
          <w:sz w:val="28"/>
        </w:rPr>
        <w:t xml:space="preserve">However, in the 1970s, Polari started to fade from people's memories. Julian and Sandy had represented a swan-song of sorts in any case. In 1967 (the same year that Round the Horne was at its peak, winning the award for best comedy radio programme), the legal situation for the average gay man was improved with the implementation of the Wolfenden Report’s recommendations of ten years earlier. Homosexuality was partially decriminalised (although there were still a variety of ways that men could be prosecuted for having gay sex), and as a result, there was less of a need for a secret language. In addition to that, Julian and Sandy gave Polari a kind of doomed respectability - they had inadvertently blurted out the secret via the radio, into 9 million homes a week. What was the point of using Polari when Aunt Beryl listened to Round The Horne and was able to get the gist of what you were saying? </w:t>
      </w:r>
    </w:p>
    <w:p>
      <w:pPr>
        <w:pStyle w:val="Normal1"/>
        <w:rPr>
          <w:sz w:val="28"/>
        </w:rPr>
      </w:pPr>
      <w:r>
        <w:rPr>
          <w:sz w:val="28"/>
        </w:rPr>
        <w:t xml:space="preserve">And ultimately, there were political reasons for ditching Polari - it was associated with oppression, and the early Gay Liberationists wanted to put all of that behind them. It was rather easy to criticise Polari as being sexist, racist and brimming over with internalised homophobia. Gay magazines of the early 70s are quick to cast Polari as keeping gay men in a ghetto. One writer warns that gay culture is going to become consumed by a "language of body parts ". And Polari, with its camp bitchy overtones was so last decade, don't you know? This was the era when harmless, much-loved John Inman was picketed outside Brighton's Dome Hall by gay men for "contributing to the television distortion of the image of homosexuals". </w:t>
      </w:r>
    </w:p>
    <w:p>
      <w:pPr>
        <w:pStyle w:val="Normal1"/>
        <w:rPr>
          <w:sz w:val="28"/>
        </w:rPr>
      </w:pPr>
      <w:r>
        <w:rPr>
          <w:sz w:val="28"/>
        </w:rPr>
        <w:t xml:space="preserve">By the beginning of the 1980s, Polari had all but vanished from the gay scene, and in place of the fey Polari speakers, were American influences - butch was in, and the Malboro Man look - muscles, leather, denim, facial hair, uniforms, big boots etc. became fashionable. The clone was born, and with minor modifications still exists today. Suddenly going to the gym became a popular pastime and the gay scene was in danger of becoming populated with butch Marys who took their masculinity and muscle tone ever-so seriously. Butch gay men aren't supposed to speak Polari - instead they grunt and show you a coloured handkerchief so you know what they're into. </w:t>
      </w:r>
    </w:p>
    <w:p>
      <w:pPr>
        <w:pStyle w:val="Normal1"/>
        <w:rPr>
          <w:sz w:val="28"/>
        </w:rPr>
      </w:pPr>
      <w:r>
        <w:rPr>
          <w:sz w:val="28"/>
        </w:rPr>
        <w:t xml:space="preserve">However, in the 1990s, the situation changes again. With more people becoming relaxed about sexuality, Polari is undergoing a revival of interest. It's now possible to view it as part of gay heritage - a weapon that was used to fight oppression, and something that gay men can be proud of again. Camp is no longer viewed as apolitical - for example, the London branch of the Sisters of Perpetual Indulgence use "High Polari" in their blessings, sermons and canonisations - adding a bit of religious mystique while also acknowledging gay history within their ceremonies. And anyone who wants to add some authentic mid-20th century atmosphere in their film, book or play or pop song about gay men can drop a few words of Polari into their script for instant credibility (see Love Is The Devil, The Velvet Goldmine or Morrissey's Piccadilly Palare for examples). Polari has become a short-hand to represent being gay in the '50s or '60s in the same way that a hula hoop or a space-hopper represents the 1970s. </w:t>
      </w:r>
    </w:p>
    <w:p>
      <w:pPr>
        <w:pStyle w:val="Normal1"/>
        <w:rPr>
          <w:sz w:val="28"/>
        </w:rPr>
      </w:pPr>
      <w:r>
        <w:rPr>
          <w:sz w:val="28"/>
        </w:rPr>
        <w:t xml:space="preserve">However, Polari still occupies a controversial position in the hearts of contemporary gay men. Last year a phone debate in a gay free-sheet unearthed a number of conflicting, and at times strange attitudes towards it. Some callers were quick to dismiss Polari as camp nonsense, only spoken by unfashionable people who lived "in the sticks" (i.e. outside London). Such words are "neither useful, relevant or reflect the queer society we live in today," complained one caller. Others argued that it was harmless fun, and to ignore Polari is to do an injustice to the men and women who lived through more oppressive times. The free-sheet joined in, labeling Polari as "evil". </w:t>
      </w:r>
    </w:p>
    <w:p>
      <w:pPr>
        <w:pStyle w:val="Normal1"/>
        <w:rPr>
          <w:sz w:val="28"/>
        </w:rPr>
      </w:pPr>
      <w:r>
        <w:rPr>
          <w:sz w:val="28"/>
        </w:rPr>
        <w:t xml:space="preserve">It's unlikely that Polari will ever be revived to the extent that it was used in the 50s - but that's no shame. Without realising it, many of the words that people consider to be "gay slang" were once part of Polari's lexicon - chicken, trade, butch, camp, cottage etc. These words, which are more useful in describing gay experiences because they don't have straight equivalents, have survived while other words like lally: legs, poll: wig, order: go etc. have fallen into disuse. That's not to say that it can't be fun to use them occasionally. Speaking a few words of Polari is hardly going to cause a pair of Larry Grayson glasses on a chain to magically appear around your neck. And in any case, little bits of Polari have even been incorporated into mainstream slang. For example - the word naff was originally used as a Polari acronym meaning "Not Available For F..". Now it simply refers to something that's tasteless. Clearly, those poor confused straights must have heard it - "oh don't bother with him, he's naff!", inferred it meant something bad, and started using it themselves - not realising that the word was originally an insult hurled at them. </w:t>
      </w:r>
    </w:p>
    <w:p>
      <w:pPr>
        <w:pStyle w:val="Normal"/>
        <w:rPr>
          <w:sz w:val="28"/>
          <w:lang w:val="en-US"/>
        </w:rPr>
      </w:pPr>
      <w:r>
        <w:rPr>
          <w:sz w:val="28"/>
        </w:rPr>
        <w:t>So while it's important that a situation never arises where gay men need to use a secret language again, we do ourselves no favours by distancing ourselves completely from Polari. From the initial 1960s media representations of effeminate, camp gay man, through to the hyper-masculine alternatives created by the gay subculture in the 1970s, the recent years have seen a resurgence and a reappraisal of both identities. Distinctions between the two, however, are now more blurred than ever. And while gay still means something different from straight, there continues to be a place for Polari.</w:t>
      </w:r>
    </w:p>
    <w:p>
      <w:pPr>
        <w:pStyle w:val="Normal"/>
        <w:rPr>
          <w:sz w:val="28"/>
          <w:lang w:val="en-US"/>
        </w:rPr>
      </w:pPr>
      <w:r>
        <w:rPr>
          <w:sz w:val="28"/>
          <w:lang w:val="en-US"/>
        </w:rPr>
        <w:t>____________________</w:t>
      </w:r>
    </w:p>
    <w:p>
      <w:pPr>
        <w:pStyle w:val="Normal"/>
        <w:rPr/>
      </w:pPr>
      <w:r>
        <w:rPr>
          <w:b/>
          <w:i/>
          <w:color w:val="800000"/>
        </w:rPr>
        <w:t>Paul Baker</w:t>
      </w:r>
      <w:r>
        <w:rPr>
          <w:b/>
          <w:i/>
          <w:color w:val="800000"/>
          <w:lang w:val="en-US"/>
        </w:rPr>
        <w:t>, 2001</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b/>
        <w:sz w:val="22"/>
      </w:rPr>
      <w:t>The final 1</w:t>
    </w:r>
    <w:r>
      <w:rPr>
        <w:b/>
        <w:sz w:val="22"/>
        <w:vertAlign w:val="superscript"/>
      </w:rPr>
      <w:t>st</w:t>
    </w:r>
    <w:r>
      <w:rPr>
        <w:b/>
        <w:sz w:val="22"/>
      </w:rPr>
      <w:t xml:space="preserve"> </w:t>
    </w:r>
    <w:r>
      <w:rPr>
        <w:b/>
        <w:sz w:val="22"/>
        <w:lang w:val="en-US"/>
      </w:rPr>
      <w:t>year paper by Valeria Grinevitch</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2:59:00Z</dcterms:created>
  <dc:creator>Pushistik</dc:creator>
  <dc:description/>
  <dc:language>en-US</dc:language>
  <cp:lastModifiedBy>Pushistik</cp:lastModifiedBy>
  <dcterms:modified xsi:type="dcterms:W3CDTF">2001-05-26T16:58:00Z</dcterms:modified>
  <cp:revision>3</cp:revision>
  <dc:subject/>
  <dc:title>Bona Contention - Gay Times January 2001</dc:title>
</cp:coreProperties>
</file>